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IDDAY ROUTINE and PARTNERSHIP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10-2011 SCHOOL YEAR</w:t>
      </w:r>
    </w:p>
    <w:tbl>
      <w:tblPr>
        <w:tblW w:w="13692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60"/>
        <w:gridCol w:w="9780"/>
      </w:tblGrid>
      <w:tr>
        <w:trPr>
          <w:trHeight w:val="840" w:hRule="atLeast"/>
        </w:trPr>
        <w:tc>
          <w:tcPr>
            <w:tcW w:w="21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indergart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CESS/CAFE</w:t>
            </w:r>
          </w:p>
        </w:tc>
        <w:tc>
          <w:tcPr>
            <w:tcW w:w="1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1:00-11:3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1:30-12:00</w:t>
            </w:r>
          </w:p>
        </w:tc>
        <w:tc>
          <w:tcPr>
            <w:tcW w:w="9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JESSICA CARDINAL ~ PAULA CHRISTOPHER ~JENN DOHERTY ~ tricia reynolds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donna gilbert &amp;  Nancy fortuna</w:t>
            </w:r>
          </w:p>
        </w:tc>
      </w:tr>
      <w:tr>
        <w:trPr>
          <w:trHeight w:val="840" w:hRule="atLeast"/>
        </w:trPr>
        <w:tc>
          <w:tcPr>
            <w:tcW w:w="2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AFÉ/RECESS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1:50-12:0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00-12:30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HERRY BUNKER ~ HOLLY KNOWLES~ JEN LONERGAN~ PAM ROW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BECKY WOODWORTH~BETTY DOODY~DAWN DAIGNEAU~BEHAVIOR SPECIALIST</w:t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AFÉ/RECESS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30-12:40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40-1:10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NET CAOUETTE ~MARY ANN MYERS ~ SARAH MULL ~ JACQUELYN REED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LESLIE MARDEN~TARA SHORE~PAULA CHAMPAGNE~NEW PARA</w:t>
            </w:r>
          </w:p>
        </w:tc>
      </w:tr>
      <w:tr>
        <w:trPr>
          <w:trHeight w:val="840" w:hRule="atLeast"/>
        </w:trPr>
        <w:tc>
          <w:tcPr>
            <w:tcW w:w="2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AFÉ/RECESS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20-12:3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30-1:00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BBI STORRMAN ~ ASHLEY HOGAN ~ MARILYN JOHNSON~ THERESA MCDONNELL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JAYME DUGGAN~SHARON INGEMI~MOLLIE BABCOCK~ROBBIE PRESCOTT-NEYLON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AFÉ/RECESS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10-12:2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20-12:50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N DOUGLAS~IRENA LOGUE ~ BERTE MAHE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LINDA ZELONIS~GRETCHEN CARUSO~CINDY STEWART</w:t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CESS/CAFE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:00-1:1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30-1:00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SSICA ORTOLF ~ ANN PETERSON~KATIE SHUMWAY-PITT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ALEX LENFEST~MITZI TUCKER~CHRIS BEYER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/>
      </w:pPr>
      <w:r>
        <w:rPr/>
        <w:t>LUNCH SCHEDULE</w:t>
      </w:r>
    </w:p>
    <w:tbl>
      <w:tblPr>
        <w:tblW w:w="9072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548"/>
        <w:gridCol w:w="2340"/>
        <w:gridCol w:w="2412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un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ss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K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:30-1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00-12: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st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:50-12: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10-12:3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nd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30-12: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50-1:1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rd 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20-12: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40-1: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10-12: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30-12:5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30-12: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50-1: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orient="landscape" w:w="15840" w:h="12240"/>
      <w:pgMar w:left="1152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38:00Z</dcterms:created>
  <dc:creator>Laconia School District</dc:creator>
  <dc:description/>
  <cp:keywords/>
  <dc:language>en-US</dc:language>
  <cp:lastModifiedBy>ddobe</cp:lastModifiedBy>
  <cp:lastPrinted>2010-08-06T08:03:00Z</cp:lastPrinted>
  <dcterms:modified xsi:type="dcterms:W3CDTF">2010-08-18T10:38:00Z</dcterms:modified>
  <cp:revision>2</cp:revision>
  <dc:subject/>
  <dc:title>MIDDAY ROUTINE</dc:title>
</cp:coreProperties>
</file>